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Duelist </w:t>
      </w:r>
    </w:p>
    <w:p>
      <w:pPr>
        <w:pStyle w:val="Normal"/>
        <w:ind w:firstLine="720"/>
        <w:rPr/>
      </w:pPr>
      <w:r>
        <w:rPr/>
        <w:t xml:space="preserve">One day, I, Joe was practicing martial- arts skills. Then a boy named Strike came up to me and said ‘’ Joe, you see Skull, the bully, he said that he wants to play a duel against you.’’ I said ‘’ok’’. My necklace started to spin and I grew Skull’s size when he came out the door. I shouted ‘’ let’s duel’’. We came to the board and took out our decks. I started first and installed a card to the board. It was the ‘’Ancient Guardian’’. I used a strategy to put my card in attack mode. Skull took his card and put it in defense mode. It was the ‘’Zombie Dragon’’ on the field. I shouted ‘’ Ancient Guardian attack’’. The ‘’AG’’ sliced Skull’s ‘’Zombie Dragon’’ and blew up. Skull lost a few points. Next, I installed another card. It was my favorite card called ‘’ The Dark Magician’’. What was going to be Skull’s next card? But, Strike knew a stratedy.  </w:t>
      </w:r>
    </w:p>
    <w:p>
      <w:pPr>
        <w:pStyle w:val="Normal"/>
        <w:ind w:firstLine="720"/>
        <w:rPr/>
      </w:pPr>
      <w:r>
        <w:rPr/>
        <w:t>Skull took another card and put it in the field. It was called ‘’ Call Of The Haunted’’. Then, he replaced his ‘’Zombie Dragon’’ back to life with his second card. I shouted ‘’Dark Magic’’ attack. Skull’s ‘’Zombie Dragon’’ blew up again. Then, I tossed my second favorite card; ‘’The Blue Eyes White Dragon’’. Skull’s next card was ‘’ The One-Eyed Pumpkin’’. I quickly forced my card to attack lightning blast. Skull’s pumpkin blew up. He quickly lost his points and I had 2,000 points; so I won the duel.</w:t>
      </w:r>
    </w:p>
    <w:p>
      <w:pPr>
        <w:pStyle w:val="Normal"/>
        <w:ind w:firstLine="720"/>
        <w:rPr>
          <w:rFonts w:cs="Cambria"/>
        </w:rPr>
      </w:pPr>
      <w:r>
        <w:rPr>
          <w:rFonts w:cs="Cambria"/>
        </w:rPr>
        <w:t xml:space="preserve">           </w:t>
      </w:r>
    </w:p>
    <w:p>
      <w:pPr>
        <w:pStyle w:val="Normal"/>
        <w:ind w:firstLine="720"/>
        <w:rPr/>
      </w:pPr>
      <w:r>
        <w:rPr/>
        <w:t>After I won the duel, Skull gave me his star-chips and I became champion. Strike was very proud of me and so was I. I was known as the best duelist that ever played duels. Skull came up to me and apologized ‘’Joe, I’m deeply sorry for the way I treated you during the duel’’. I said ‘’ apology accepted Skull’’. Skull and I became best friends forever.</w:t>
      </w:r>
    </w:p>
    <w:p>
      <w:pPr>
        <w:pStyle w:val="Normal"/>
        <w:spacing w:before="0" w:after="200"/>
        <w:ind w:firstLine="720"/>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0:00Z</dcterms:created>
  <dc:creator/>
  <dc:description/>
  <cp:keywords/>
  <dc:language>en-US</dc:language>
  <cp:lastModifiedBy>Teacher</cp:lastModifiedBy>
  <dcterms:modified xsi:type="dcterms:W3CDTF">2010-02-25T14:27:00Z</dcterms:modified>
  <cp:revision>23</cp:revision>
  <dc:subject/>
  <dc:title/>
</cp:coreProperties>
</file>